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riting Formulas Quiz, Agai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the formulas for the following compound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sodium acetate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iron (II) chloride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>chlorine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aluminum carbonate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  <w:tab/>
        <w:t>sulfur hexafluoride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  <w:tab/>
        <w:t>hydrophosphoric acid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  <w:tab/>
        <w:t>calcium phosphate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</w:t>
        <w:tab/>
        <w:t>copper (I) nitrite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</w:t>
        <w:tab/>
        <w:t>sulfurous acid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</w:t>
        <w:tab/>
        <w:t>ammonium sulfide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the names of the following compound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1)</w:t>
        <w:tab/>
        <w:t>Fe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2)</w:t>
        <w:tab/>
        <w:t>Mn(SO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3)</w:t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4)</w:t>
        <w:tab/>
        <w:t>Li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P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5)</w:t>
        <w:tab/>
        <w:t>HN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6)</w:t>
        <w:tab/>
        <w:t>Pb(HC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7)</w:t>
        <w:tab/>
        <w:t>Ca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8)</w:t>
        <w:tab/>
        <w:t>Ag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)</w:t>
        <w:tab/>
        <w:t>ZnS 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)</w:t>
        <w:tab/>
        <w:t>S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49:00Z</dcterms:created>
  <dc:creator>shiraz</dc:creator>
  <dc:description/>
  <cp:keywords/>
  <dc:language>en-US</dc:language>
  <cp:lastModifiedBy>shiraz</cp:lastModifiedBy>
  <dcterms:modified xsi:type="dcterms:W3CDTF">2009-02-05T18:56:00Z</dcterms:modified>
  <cp:revision>1</cp:revision>
  <dc:subject/>
  <dc:title/>
</cp:coreProperties>
</file>